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специальной оценке условий труда для нужд ОАО «Башинформсвязь»</w:t>
            </w:r>
            <w:r>
              <w:rPr/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специальной оценке условий труда для нужд ОАО «Башинформсвязь». 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перечнем (Приложение №1.1 к настоящему Извещению),техническим 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691 рабочее место</w:t>
            </w:r>
            <w:r>
              <w:rPr/>
              <w:t>, в соответствии с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Оказание услуг Заказчику осуществляется Исполнителем в соответствии с требованиями  ст. 212 Трудового кодекса Российской Федерации; Федерального закона от 28.12.2013 г. № 426-ФЗ «О специальной оценке условий труда»; Федерального закона от 28.12.2013 г. № 421-ФЗ « 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Федерального закона от 05.04.2013 г. № 44-ФЗ «О контрактной системе в сфере закупок    товаров, работ, услуг для обеспечения государственных и муниципальных нужд»,  в соответствии с  условиями Приложений №№1.1, 1.2, 2 к настоящему Извещению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рабо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Проведение специальной оценки условий труда на 1 691 рабочем месте по условиям труда ОАО «Башинформсвязь» во исполнение ст. 212 Трудового Кодекса Российской Федерации и в соответствии с Федеральным законом от 28.12.2013 г. № 426-ФЗ «О специальной оценке условий труда» на рабочих местах согласно Перечня рабочих мест, подлежащих специальной оценке труда в при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Специальная оценка условий труда рабочих мест по условиям труда проводится в целях идентификации вредных и (или) опасных производственных факторов и осуществления мероприятий по приведению условий труда в соответствие с государственными требованиями охраны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Специальная оценка условий труда рабочих мест по условиям труда включает в себя в том числе гигиеническую оценку условий труда, оценку эффективности применения работниками средств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е к исполнител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 Исполнитель услуг должен иметь аккредитацию на право проведения специальной оценки условий труда, в соответствии с требованием статьи 27 Федерального закона от 28.12.2013 г. № 426-ФЗ «О специальной оценке условий труд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сполнитель услуг должен иметь опыт оказания услуг по специальной оценке условий труда, в том числе опыт работы с государственными учреждениями, крупными предприятиями, ОАО «Башинформсвязь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Исполнитель услуг должен иметь экспертов, работающих по трудовому договору, имеющих сертификаты на право оказание услуг по специальной оценке условий труда, в том числе экспертов имеющих высшее образование по одной из следующих специальностей: </w:t>
            </w:r>
            <w:r>
              <w:rPr>
                <w:bCs/>
                <w:color w:val="000000"/>
              </w:rPr>
              <w:t xml:space="preserve">врач по общей гигиене, врач по гигиене труда, врач по санитарно-гигиеническим лабораторным исследованиям. Указанные специалисты должны иметь опыт работ по проведению специальной оценки условий труда (АРМ) не менее 3-х лет.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е к гарантии качества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Требования к гарантии качества услуг не менее 12  месяцев. Срок действия специальной оценки условий труда не менее 5 лет.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Филиалы ОАО «Башинформсвязь», в соответствии с условиями Приложений №№ 1.1, 1.2, 2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.11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953 07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right="-285" w:hanging="0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5:00Z</dcterms:created>
  <dc:creator>O_Konstantinova</dc:creator>
  <dc:description/>
  <cp:keywords/>
  <dc:language>en-US</dc:language>
  <cp:lastModifiedBy>Логинова Ольга Сергеевна</cp:lastModifiedBy>
  <cp:lastPrinted>2014-06-03T17:43:00Z</cp:lastPrinted>
  <dcterms:modified xsi:type="dcterms:W3CDTF">2014-06-03T11:43:00Z</dcterms:modified>
  <cp:revision>15</cp:revision>
  <dc:subject/>
  <dc:title> </dc:title>
</cp:coreProperties>
</file>